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400-1511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sr-RS"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1. став 1. алинеја 2. Одлуке о преузимању и вршењу оснивачких права над спортским привредним друштвом „Женски фудбалски клуб Раднички 1923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/19 и 38/20), у вези са 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глављ</w:t>
      </w:r>
      <w:r>
        <w:rPr>
          <w:rFonts w:cs="Arial" w:ascii="Arial" w:hAnsi="Arial"/>
          <w:color w:val="000000"/>
          <w:sz w:val="22"/>
          <w:szCs w:val="22"/>
          <w:lang w:val="sr-RS"/>
        </w:rPr>
        <w:t>е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Прог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ређи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 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 Спортског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“Женски фудбалски клуб Раднички 1923“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Спортског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Женски фудбалски клуб Раднички 1923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80/2020 од 28.12.2020. године, који је донела Скупштина Спортског привредног друштва „Женски фудбалски клуб Раднички 1923“ д.о.о. Крагујевац, Одлуком број  81/2020 од 28.12.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Спортског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Женски фудбалски клуб Раднички 1923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. став 1. алинеја 2. Одлуке о преузимању и вршењу оснивачких права над спортским привредним друштвом „ Женски фудбалски клуб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20/19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 xml:space="preserve"> 9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 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Друштво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„Женски фудбалски клуб Раднички 1923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. децембра.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1/20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ортског привредног друштва „Женски фудбалски клуб Раднички 1923“ д.о.о. Крагујевац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8/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тског привредног друштва „Женски фудбалски клуб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23:00Z</cp:lastPrinted>
  <dcterms:modified xsi:type="dcterms:W3CDTF">2020-12-30T13:24:00Z</dcterms:modified>
  <cp:revision>311</cp:revision>
  <dc:subject/>
  <dc:title/>
</cp:coreProperties>
</file>